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lgebra Readiness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Unit 2 ~ Integers and Data Analysis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Algebra Readiness website – http://evergreenalgebrareadiness.wikispaces.com*</w:t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0"/>
        <w:gridCol w:w="2432"/>
        <w:gridCol w:w="3240"/>
        <w:gridCol w:w="2337"/>
        <w:gridCol w:w="82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y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ties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ignment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ue Dat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loc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ers Continued and Types of Graph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ger Foldable, Types of Graphs and Navigator Quick Poll about Types of Graphs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e 1-1 and 1-4 Worksheet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8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loc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asures of Central Tendency and ALEK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ll group Mini-lesson on mean, median and mode and ALEKS work tim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uided Problem Solving 1-2 Worksheet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er FUN and goal sett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 goals related to ALEKs and Warehouse Puzzles on Lure of the Labyrin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3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loc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ey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oring Survey Designs, Navigator Learn-Check, Survey Project Task 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ugh Draft for Survey Project Task 2.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loc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EKs and Final Draft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 work time and Final Draft for Survey Project (3-5 per page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ish final survey *as needed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0/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lock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cording and Organizing Dat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ect 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rding and Organizing Example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oose/Hawks Collect Data, others: Mission to Mars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ed Problem Solving 1-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loc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plying and Dividing Intege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ish Integer Foldable and Integer Card Gam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y did the ant….? Worksheet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 Da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 work tim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Minutes of ALEKs over the weekend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7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loc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ting Expressions with Intege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ression Evaluation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rdinals/Truman Collect Data, others: Always, Sometimes, Never Navigator Activ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e 2-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9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loc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phing in Coordinate Pla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ers in the Coordinate Plane, Battleshi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ins/Wombat Collect Data, Others: ALEKs Work tim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ed Problem Solving 2-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loween Graph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ph the Halloween figur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PPY HALLOWEEN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loc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Analysis with Excel and ALEK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e Tables and Graphs in Microsoft Excel and ALEKs Work tim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Worksheet #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loc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Day/ ALEK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y Jeopary Review and ALEKs work tim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Worksheet #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ment of Learning Quiz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 on: Integer Operations, Interpreting Graphs and Data, Measures of Central Tendency and Graphing in the Coordinate Plan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0</w:t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>Project will continue through the next calendar! Final Project will be due on November 20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– right before Thanksgiving Break!!!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If you are absent, you must make up both Lesson Activity and Class Assignment for the day you missed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3:29:00Z</dcterms:created>
  <dc:creator>Rachel Livengood</dc:creator>
  <dc:description/>
  <cp:keywords/>
  <dc:language>en-US</dc:language>
  <cp:lastModifiedBy>Jeffco</cp:lastModifiedBy>
  <cp:lastPrinted>2009-08-21T13:48:00Z</cp:lastPrinted>
  <dcterms:modified xsi:type="dcterms:W3CDTF">2009-09-28T23:39:00Z</dcterms:modified>
  <cp:revision>4</cp:revision>
  <dc:subject/>
  <dc:title>Algebra</dc:title>
</cp:coreProperties>
</file>